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ЪЕМ ПРОДУКЦИИ В СОПОСТАВИМЫХ ЦЕНАХ. </w:t>
        <w:tab/>
      </w:r>
    </w:p>
    <w:p>
      <w:pPr>
        <w:pStyle w:val="Normal"/>
        <w:tabs>
          <w:tab w:val="clear" w:pos="708"/>
          <w:tab w:val="left" w:pos="49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260"/>
        <w:gridCol w:w="108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перио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.</w:t>
            </w:r>
          </w:p>
        </w:tc>
      </w:tr>
      <w:tr>
        <w:trPr>
          <w:trHeight w:val="7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 в ценах янв отч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 изделия в ценах янв отч год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д в ценах янв отч год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0p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pc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I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e>
                </m:nary>
              </m:den>
            </m:f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 ПРОДУКЦИИ В УСЛОВНО-НАТУРАЛЬНОМ</w:t>
      </w:r>
    </w:p>
    <w:p>
      <w:pPr>
        <w:pStyle w:val="Normal"/>
        <w:ind w:right="413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ЫРАЖЕН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ы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 в натур вы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ной коэ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 в условно-натур выраж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40=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*1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40=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*1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ОБЪЕМ ПРОД В ФАКТИЧЕСКИХ ЦЕНАХ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540"/>
        <w:gridCol w:w="720"/>
        <w:gridCol w:w="900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пери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0p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p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qp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den>
            </m:f>
          </m:e>
        </m:nary>
      </m:oMath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ИНДЕКС ФИЗ ОБЪЁМА РОЗНИЧНОГО Т/О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720"/>
        <w:gridCol w:w="540"/>
        <w:gridCol w:w="5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ЦЕН</w:t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-м 03 в % к я-м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03 в % к</w:t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 т/о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 т-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 т-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Индекс физ объема за янв-май.</w:t>
      </w:r>
    </w:p>
    <w:p>
      <w:pPr>
        <w:pStyle w:val="Normal"/>
        <w:rPr/>
      </w:pPr>
      <w:r>
        <w:rPr>
          <w:sz w:val="20"/>
          <w:szCs w:val="20"/>
        </w:rPr>
        <w:t xml:space="preserve">(5/16)*100=х; (6/17)*100=у; </w:t>
      </w:r>
      <w:r>
        <w:rPr>
          <w:sz w:val="20"/>
          <w:szCs w:val="20"/>
          <w:lang w:val="en-US"/>
        </w:rPr>
        <w:t>Iq</w:t>
      </w:r>
      <w:r>
        <w:rPr>
          <w:sz w:val="20"/>
          <w:szCs w:val="20"/>
        </w:rPr>
        <w:t>=(х+у)/1*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Индекс физ объема за ма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1/18)*100=х; (12/19)*100=у; </w:t>
      </w:r>
      <w:r>
        <w:rPr>
          <w:sz w:val="20"/>
          <w:szCs w:val="20"/>
          <w:lang w:val="en-US"/>
        </w:rPr>
        <w:t>Iq</w:t>
      </w:r>
      <w:r>
        <w:rPr>
          <w:sz w:val="20"/>
          <w:szCs w:val="20"/>
        </w:rPr>
        <w:t>=(х+у)/7*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индекс физ объема за май-апрель. </w:t>
      </w:r>
    </w:p>
    <w:p>
      <w:pPr>
        <w:pStyle w:val="Normal"/>
        <w:rPr/>
      </w:pPr>
      <w:r>
        <w:rPr>
          <w:sz w:val="20"/>
          <w:szCs w:val="20"/>
        </w:rPr>
        <w:t xml:space="preserve">(11/20)*100=х; (12/21)*100=у; </w:t>
      </w:r>
      <w:r>
        <w:rPr>
          <w:sz w:val="20"/>
          <w:szCs w:val="20"/>
          <w:lang w:val="en-US"/>
        </w:rPr>
        <w:t>Iq=</w:t>
      </w:r>
      <w:r>
        <w:rPr>
          <w:sz w:val="20"/>
          <w:szCs w:val="20"/>
        </w:rPr>
        <w:t>(х+у)/13*1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НОРМА ВЫРАБОТКИ.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ределить на сколько % выполнена рабочим Нв при условии, что им за месяц отработано 160 часов, выработано 1400 изделий при установленной Нв 6 изд. в час. 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нв=1400/6*160*100=145,8%</w:t>
      </w:r>
    </w:p>
    <w:p>
      <w:pPr>
        <w:pStyle w:val="Normal"/>
        <w:rPr/>
      </w:pPr>
      <w:r>
        <w:rPr>
          <w:sz w:val="20"/>
          <w:szCs w:val="20"/>
        </w:rPr>
        <w:t xml:space="preserve">2. Сопоставление фактич ср выработки с установленной по норме.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н=6изд.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1=1400/160=8.75;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нв=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1/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н*100. </w:t>
      </w:r>
    </w:p>
    <w:p>
      <w:pPr>
        <w:pStyle w:val="Normal"/>
        <w:rPr/>
      </w:pPr>
      <w:r>
        <w:rPr>
          <w:sz w:val="20"/>
          <w:szCs w:val="20"/>
        </w:rPr>
        <w:t>3. Сопоставление нормативной трудоемкости с фактической. Тн=1/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н, Т1=1/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нв=Тн/Т1*1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ЛАНС ОСН ФОНД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900"/>
        <w:gridCol w:w="720"/>
        <w:gridCol w:w="90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теч г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в теч г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 ст-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-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н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причине изн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 ст-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 ст-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7+5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м прод=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спис численность=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год ст-ть Оф=1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и состояния: Кизноса на н.г. =(1-2)/1; Кизноса на к.г.= (7-8)/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годности на н.г.=2/1; Кгодности на к.г.=8/7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и движения ОФ: Квыб=5/1; Квыб(износ)=6/1; Кобн= 4/7; Кпост=3/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оказатели эффективности: Фо= 9/11; Фё=1/Фо; Фвоор= 11/10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ВИЖЕНИЕ РАБОЧЕЙ СИЛЫ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спис  чис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ено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кращ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ы 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бств жел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казатели движения раб силы за месяц: (за год так же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текучести=(55+3+--)/1549*100, Квосполнения=39/62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бщ.обор=(39+62)/1549*100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бор по выбытию= 62/1549*100, Кобор по приему= 39/1549*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ОИЗВОДИТЕЛЬНОСТЬ ТРУД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83"/>
        <w:gridCol w:w="880"/>
        <w:gridCol w:w="860"/>
        <w:gridCol w:w="864"/>
        <w:gridCol w:w="860"/>
        <w:gridCol w:w="1173"/>
        <w:gridCol w:w="902"/>
        <w:gridCol w:w="901"/>
        <w:gridCol w:w="904"/>
      </w:tblGrid>
      <w:tr>
        <w:trPr/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w=W1/Wo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wT1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едпр (по численности чел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ь т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1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Выполнение плана по пр тр в целом по 2м предпр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пер.с.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o</m:t>
                            </m:r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den>
                        </m:f>
                      </m:e>
                    </m:nary>
                  </m:e>
                </m:nary>
              </m:den>
            </m:f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Влияние изменения уровня пр тр на каждом предпр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п.с.=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nary>
              </m:den>
            </m:f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Влияние стр. сдвигов. </w:t>
      </w:r>
      <w:r>
        <w:rPr>
          <w:sz w:val="20"/>
          <w:szCs w:val="20"/>
          <w:lang w:val="en-US"/>
        </w:rPr>
        <w:t>Icc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пер.с/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п.с.  ВЫВОД: как изменился план по пр тр в целом + по каждому предпр в отд (см по таблице, графа </w:t>
      </w:r>
      <w:r>
        <w:rPr>
          <w:sz w:val="20"/>
          <w:szCs w:val="20"/>
          <w:lang w:val="en-US"/>
        </w:rPr>
        <w:t>Iw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1/</w:t>
      </w:r>
      <w:r>
        <w:rPr>
          <w:sz w:val="20"/>
          <w:szCs w:val="20"/>
          <w:lang w:val="en-US"/>
        </w:rPr>
        <w:t>Wo</w:t>
      </w:r>
      <w:r>
        <w:rPr>
          <w:sz w:val="20"/>
          <w:szCs w:val="20"/>
        </w:rPr>
        <w:t xml:space="preserve">), и за счет каких фактор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b/>
          <w:sz w:val="20"/>
          <w:szCs w:val="20"/>
        </w:rPr>
        <w:t>ФОНДООТДАЧ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540"/>
        <w:gridCol w:w="900"/>
        <w:gridCol w:w="720"/>
      </w:tblGrid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год ст-ть ОПФ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=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/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Ф1</w:t>
            </w:r>
          </w:p>
        </w:tc>
      </w:tr>
      <w:tr>
        <w:trPr/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т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акт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 xml:space="preserve"> qp/</w:t>
            </w:r>
            <w:r>
              <w:rPr>
                <w:sz w:val="20"/>
                <w:szCs w:val="20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`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Определение динамики фондоотдачи в целом по 2м предпр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н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Ф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den>
                        </m:f>
                      </m:e>
                    </m:nary>
                  </m:e>
                </m:nary>
              </m:den>
            </m:f>
          </m:e>
        </m:nary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 xml:space="preserve">Н=##-##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водим факторный анализ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менение объема пр-ва продукции: </w:t>
      </w:r>
      <w:r>
        <w:rPr>
          <w:sz w:val="20"/>
          <w:szCs w:val="20"/>
          <w:lang w:val="en-US"/>
        </w:rPr>
        <w:t>Iqp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о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Ф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den>
                        </m:f>
                      </m:e>
                    </m:nary>
                  </m:e>
                </m:nary>
              </m:den>
            </m:f>
          </m:e>
        </m:nary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>Н</w:t>
      </w:r>
      <w:r>
        <w:rPr>
          <w:sz w:val="20"/>
          <w:szCs w:val="20"/>
          <w:lang w:val="en-US"/>
        </w:rPr>
        <w:t>qp</w:t>
      </w:r>
      <w:r>
        <w:rPr>
          <w:sz w:val="20"/>
          <w:szCs w:val="20"/>
        </w:rPr>
        <w:t>=##-##</w:t>
      </w:r>
    </w:p>
    <w:p>
      <w:pPr>
        <w:pStyle w:val="Normal"/>
        <w:rPr/>
      </w:pPr>
      <w:r>
        <w:rPr>
          <w:sz w:val="20"/>
          <w:szCs w:val="20"/>
        </w:rPr>
        <w:t xml:space="preserve">Изменение сргод ст-ти ОПФ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ф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Ф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den>
                        </m:f>
                      </m:e>
                    </m:nary>
                  </m:e>
                </m:nary>
              </m:den>
            </m:f>
          </m:e>
        </m:nary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>Нф=*/*</w:t>
      </w:r>
    </w:p>
    <w:p>
      <w:pPr>
        <w:pStyle w:val="Normal"/>
        <w:rPr/>
      </w:pPr>
      <w:r>
        <w:rPr>
          <w:b/>
          <w:sz w:val="20"/>
          <w:szCs w:val="20"/>
        </w:rPr>
        <w:t>Вывод</w:t>
      </w:r>
      <w:r>
        <w:rPr>
          <w:sz w:val="20"/>
          <w:szCs w:val="20"/>
        </w:rPr>
        <w:t xml:space="preserve">: в отч г по сравнению с баз уровень Фо на предпр№1уменьш(увелич) на Х (см по табл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н=Н1/Но)., а на предпр №2 – см там же.  Общий уровень Фо- см по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н. В связи с ростом(снижением) объема пр-ва уровень Фо- см по </w:t>
      </w:r>
      <w:r>
        <w:rPr>
          <w:sz w:val="20"/>
          <w:szCs w:val="20"/>
          <w:lang w:val="en-US"/>
        </w:rPr>
        <w:t>Iqp</w:t>
      </w:r>
      <w:r>
        <w:rPr>
          <w:sz w:val="20"/>
          <w:szCs w:val="20"/>
        </w:rPr>
        <w:t xml:space="preserve">. Изменение сргод ст-ти ОПФ привело к – см по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ф. </w:t>
      </w:r>
    </w:p>
    <w:p>
      <w:pPr>
        <w:pStyle w:val="Normal"/>
        <w:rPr/>
      </w:pPr>
      <w:r>
        <w:rPr>
          <w:sz w:val="20"/>
          <w:szCs w:val="20"/>
        </w:rPr>
        <w:t xml:space="preserve">2. Определяем индексы фиксированного состава и стр. сдвигов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пер.с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менение Фо на каждом предпр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п.с.=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нФ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nary>
              </m:den>
            </m:f>
          </m:e>
        </m:nary>
      </m:oMath>
    </w:p>
    <w:p>
      <w:pPr>
        <w:pStyle w:val="Normal"/>
        <w:rPr/>
      </w:pPr>
      <w:r>
        <w:rPr>
          <w:sz w:val="20"/>
          <w:szCs w:val="20"/>
        </w:rPr>
        <w:t xml:space="preserve">Изменение доли отд предпр в общем объеме ОФ: </w:t>
      </w:r>
      <w:r>
        <w:rPr>
          <w:sz w:val="20"/>
          <w:szCs w:val="20"/>
          <w:lang w:val="en-US"/>
        </w:rPr>
        <w:t>Icc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пер.с/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п.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Определение баз и отч долей акт части ОПФ.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о=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}</m:t>
                    </m:r>
                  </m:sup>
                </m:sSub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den>
            </m:f>
          </m:e>
        </m:nary>
      </m:oMath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1=</w:t>
      </w:r>
      <w:r>
        <w:rPr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ределение Фо акт части ОПФ: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</m:sSubSup>
                  </m:e>
                </m:nary>
              </m:den>
            </m:f>
          </m:e>
        </m:nary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e>
                </m:nary>
              </m:den>
            </m:f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лияние изменения доли акт части ОПФ на изменение Фо: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do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лияние изменения уровня Фо акт части на общее изменение Фо.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н</m:t>
            </m:r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do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 xml:space="preserve">Нн`=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БЫЛ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10"/>
        <w:gridCol w:w="72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пери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oz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op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z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p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z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po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с ед п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 це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бщее изменение прибыли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П=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=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Проводим факторный анализ. Исследуем совок влияние физ объема прод и ассортимента.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П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;с.с=\\\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1. Изменение физич объема прод.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den>
            </m:f>
          </m:e>
        </m:nary>
      </m:oMath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2. Влияние ассортимента на изменение приб от реализ прод.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с.с=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.с.с./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.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0"/>
          <w:szCs w:val="20"/>
        </w:rPr>
        <w:t>Пс. с=\\\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3. Влияние с/с ед прод на прибыль.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z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z</w:t>
      </w:r>
      <w:r>
        <w:rPr>
          <w:color w:val="000000"/>
          <w:sz w:val="20"/>
          <w:szCs w:val="20"/>
        </w:rPr>
        <w:t>=~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4. Определяем влияние изменения цен на ед прод.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р=</w:t>
      </w:r>
      <w:r>
        <w:rPr>
          <w:color w:val="000000"/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0"/>
          <w:szCs w:val="20"/>
        </w:rPr>
        <w:t xml:space="preserve">Пр=\\. Проверка: 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+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0"/>
          <w:szCs w:val="20"/>
        </w:rPr>
        <w:t>Пс.с+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z</w:t>
      </w:r>
      <w:r>
        <w:rPr>
          <w:color w:val="000000"/>
          <w:sz w:val="20"/>
          <w:szCs w:val="20"/>
        </w:rPr>
        <w:t>+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z</w:t>
      </w:r>
      <w:r>
        <w:rPr>
          <w:color w:val="000000"/>
          <w:sz w:val="20"/>
          <w:szCs w:val="20"/>
        </w:rPr>
        <w:t>=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0"/>
          <w:szCs w:val="20"/>
        </w:rPr>
        <w:t xml:space="preserve">П. 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z</w:t>
      </w:r>
      <w:r>
        <w:rPr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р*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с.с=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п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СРЕДНЯЯ ЗАР ПЛАТА. 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900"/>
        <w:gridCol w:w="900"/>
        <w:gridCol w:w="720"/>
        <w:gridCol w:w="900"/>
        <w:gridCol w:w="72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енность, че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 пла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З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=X1/X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oT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пер.с.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oTo</m:t>
                            </m:r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den>
                        </m:f>
                      </m:e>
                    </m:nary>
                  </m:e>
                </m:nary>
              </m:den>
            </m:f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водим факторный анализ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лияние изменения ср Зп в каждой отрасли на изменение ср ЗП в целом по 2м предп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п.с.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oT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den>
                        </m:f>
                      </m:e>
                    </m:nary>
                  </m:e>
                </m:nary>
              </m:den>
            </m:f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лияние изменения удельного веса численности раб-ов на изменение ср ЗП. </w:t>
      </w:r>
      <w:r>
        <w:rPr>
          <w:sz w:val="20"/>
          <w:szCs w:val="20"/>
          <w:lang w:val="en-US"/>
        </w:rPr>
        <w:t>Icc=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o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oTo</m:t>
                            </m:r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den>
                        </m:f>
                      </m:e>
                    </m:nary>
                  </m:e>
                </m:nary>
              </m:den>
            </m:f>
          </m:e>
        </m:nary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/С ПРОДУКЦИИ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21"/>
        <w:gridCol w:w="702"/>
        <w:gridCol w:w="436"/>
        <w:gridCol w:w="424"/>
        <w:gridCol w:w="436"/>
        <w:gridCol w:w="1013"/>
        <w:gridCol w:w="1013"/>
        <w:gridCol w:w="496"/>
        <w:gridCol w:w="496"/>
        <w:gridCol w:w="618"/>
        <w:gridCol w:w="618"/>
        <w:gridCol w:w="496"/>
        <w:gridCol w:w="656"/>
        <w:gridCol w:w="656"/>
        <w:gridCol w:w="496"/>
      </w:tblGrid>
      <w:tr>
        <w:trPr>
          <w:trHeight w:val="682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/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z=z1/zo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zo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траты на руб продукц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ozo/qopo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3=31/3o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, тыс р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po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, тыс 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с ед прод, тыс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 цена, тыс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=qoz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1=q1z1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op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1p1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 xml:space="preserve">Анализируем динамику сравнимой продук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1. Определяется изменение с/с. </w:t>
      </w:r>
      <w:r>
        <w:rPr>
          <w:sz w:val="20"/>
          <w:szCs w:val="20"/>
          <w:lang w:val="en-US"/>
        </w:rPr>
        <w:t>Iz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den>
            </m:f>
          </m:e>
        </m:nary>
      </m:oMath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2. Определ влияние изменения физ объема прод на изменение полной с/с </w:t>
      </w:r>
      <w:r>
        <w:rPr>
          <w:sz w:val="20"/>
          <w:szCs w:val="20"/>
          <w:lang w:val="en-US"/>
        </w:rPr>
        <w:t>Iq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den>
            </m:f>
          </m:e>
        </m:nary>
      </m:oMath>
      <w:r>
        <w:rPr>
          <w:sz w:val="20"/>
          <w:szCs w:val="20"/>
        </w:rPr>
        <w:t>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1. 3. Влияние изменения с/с ед прод на изменение полной с/с. </w:t>
      </w:r>
      <w:r>
        <w:rPr>
          <w:sz w:val="20"/>
          <w:szCs w:val="20"/>
          <w:lang w:val="en-US"/>
        </w:rPr>
        <w:t>IZz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den>
            </m:f>
          </m:e>
        </m:nary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sz w:val="20"/>
          <w:szCs w:val="20"/>
        </w:rPr>
        <w:t>. ВЫВОД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Анализ динамики затрат на рубль продукции. </w:t>
      </w:r>
    </w:p>
    <w:p>
      <w:pPr>
        <w:pStyle w:val="Normal"/>
        <w:rPr/>
      </w:pPr>
      <w:r>
        <w:rPr>
          <w:sz w:val="20"/>
          <w:szCs w:val="20"/>
        </w:rPr>
        <w:t xml:space="preserve">2. 1. Определ-ся общий индекс затрат на руб прод.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den>
                        </m:f>
                      </m:e>
                    </m:nary>
                  </m:e>
                </m:nary>
              </m:den>
            </m:f>
          </m:e>
        </m:nary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>З=\\\/. Проводим факторный анализ:</w:t>
      </w:r>
    </w:p>
    <w:p>
      <w:pPr>
        <w:pStyle w:val="Normal"/>
        <w:rPr/>
      </w:pPr>
      <w:r>
        <w:rPr>
          <w:sz w:val="20"/>
          <w:szCs w:val="20"/>
        </w:rPr>
        <w:t xml:space="preserve">2. 2. Найдем влияние изменения физ объема прод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з(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den>
                        </m:f>
                      </m:e>
                    </m:nary>
                  </m:e>
                </m:nary>
              </m:den>
            </m:f>
          </m:e>
        </m:nary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>З(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)=~.</w:t>
      </w:r>
    </w:p>
    <w:p>
      <w:pPr>
        <w:pStyle w:val="Normal"/>
        <w:rPr/>
      </w:pPr>
      <w:r>
        <w:rPr>
          <w:sz w:val="20"/>
          <w:szCs w:val="20"/>
        </w:rPr>
        <w:t xml:space="preserve">2. 3. Влияние изменения с/с ед прод на индекс с/с ед прод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з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den>
                        </m:f>
                      </m:e>
                    </m:nary>
                  </m:e>
                </m:nary>
              </m:den>
            </m:f>
          </m:e>
        </m:nary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>З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)=~.</w:t>
      </w:r>
    </w:p>
    <w:p>
      <w:pPr>
        <w:pStyle w:val="Normal"/>
        <w:rPr/>
      </w:pPr>
      <w:r>
        <w:rPr>
          <w:sz w:val="20"/>
          <w:szCs w:val="20"/>
        </w:rPr>
        <w:t xml:space="preserve">2. 4. Определение влияние изменения цен на ед прод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з(р)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z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den>
                    </m:f>
                  </m:e>
                </m:nary>
              </m:e>
            </m:nary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 xml:space="preserve">З(р). Проверка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з(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)*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з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)*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з(р)=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з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 xml:space="preserve"> З(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)+……=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>З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0:04:00Z</dcterms:created>
  <dc:creator>user</dc:creator>
  <dc:description/>
  <dc:language>en-US</dc:language>
  <cp:lastModifiedBy>user</cp:lastModifiedBy>
  <cp:lastPrinted>2004-01-09T16:02:00Z</cp:lastPrinted>
  <dcterms:modified xsi:type="dcterms:W3CDTF">2004-01-09T14:19:00Z</dcterms:modified>
  <cp:revision>3</cp:revision>
  <dc:subject/>
  <dc:title>ОБЪЕМ ПРОДУКЦИИ В СОПОСТАВИМЫХ ЦЕНАХ</dc:title>
</cp:coreProperties>
</file>